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иску Северобайкальской межрайонной природоохранной прокуратуры водный объект возвращен в собственность государства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>В Северобайкальском городском суде Республики Бурятия завершено рассмотрение дела по иску межрайонного природоохранного прокурора, обратившегося в интересах Российской Федерации и неопределенного круга лиц с заявлением об истребовании в федеральную собственность водного объекта из незаконного владения местного жителя.</w:t>
      </w:r>
    </w:p>
    <w:p>
      <w:pPr>
        <w:pStyle w:val="Normal"/>
        <w:spacing w:lineRule="auto" w:line="228"/>
        <w:ind w:firstLine="709"/>
        <w:rPr/>
      </w:pPr>
      <w:r>
        <w:rPr>
          <w:sz w:val="26"/>
          <w:szCs w:val="26"/>
        </w:rPr>
        <w:t>Проверкой установлено, что в 2011 году администрацией МО «Северо-Байкальский район» Республики Бурятия в аренду частному лицу предоставлен земельный участок в местности губы Большая Коса под сельскохозяйственную деятельность сроком на 49 лет.</w:t>
      </w:r>
    </w:p>
    <w:p>
      <w:pPr>
        <w:pStyle w:val="Normal"/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>Однако, природоохранной прокуратурой установлено, что в действительности под видом земельного участка гражданину в аренду передан водный объект – озеро, которое расположено в Центральной экологической и водоохранных зонах озера Байкал.</w:t>
      </w:r>
    </w:p>
    <w:p>
      <w:pPr>
        <w:pStyle w:val="Normal"/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естность губы Большая Коса, где находится незаконно предоставленное озеро, расположена у подножья Байкальского хребта, является незатронутой природной территорией и известна своими живописными видами. </w:t>
      </w:r>
    </w:p>
    <w:p>
      <w:pPr>
        <w:pStyle w:val="Normal"/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>Изучение архивных данных показало, что озеро присутствует на картографических материалах как минимум с 1952 года.</w:t>
      </w:r>
    </w:p>
    <w:p>
      <w:pPr>
        <w:pStyle w:val="Normal"/>
        <w:spacing w:lineRule="auto" w:line="228"/>
        <w:ind w:firstLine="709"/>
        <w:rPr/>
      </w:pPr>
      <w:r>
        <w:rPr>
          <w:sz w:val="26"/>
          <w:szCs w:val="26"/>
        </w:rPr>
        <w:t>Таким образом, данное озеро находится в собственности Российской Федерации и не могло быть передано в аренду частному лицу. В свою очередь, у администрации муниципального образования отсутствовали полномочия по распоряжению данным водным объектом.</w:t>
      </w:r>
    </w:p>
    <w:p>
      <w:pPr>
        <w:pStyle w:val="Normal"/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>В связи с вышеизложенным, прокуратурой в суд направлено исковое заявление об истребовании озера из чужого незаконного владения.</w:t>
      </w:r>
    </w:p>
    <w:p>
      <w:pPr>
        <w:pStyle w:val="Normal"/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>Исковые требования природоохранного прокурора отказался признавать не только гражданин-ответчик, но и администрация МО «Северо-Байкальский район». В частности, несмотря на очевидность нахождения озера в районе губы Большая Коса, представитель, действующий одновременно от лица ответчика и муниципального образования, заявил, что в вышеуказанной местности имеется только земельный участок и что нахождение озера является недоказанным.</w:t>
      </w:r>
    </w:p>
    <w:p>
      <w:pPr>
        <w:pStyle w:val="Normal"/>
        <w:spacing w:lineRule="auto" w:line="228"/>
        <w:ind w:firstLine="709"/>
        <w:rPr/>
      </w:pPr>
      <w:r>
        <w:rPr>
          <w:sz w:val="26"/>
          <w:szCs w:val="26"/>
        </w:rPr>
        <w:t>По ходатайству природоохранной прокуратуры проведена судебная землеустроительная экспертиза, выводы которой подтвердили нахождение озера на месте якобы существующего земельного участка.</w:t>
      </w:r>
    </w:p>
    <w:p>
      <w:pPr>
        <w:pStyle w:val="Normal"/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>Последовательная и убедительная позиция прокуратуры вынудила ответчика и администрацию МО «Северо-Байкальский район» расторгнуть договор аренды несуществующего земельного участка и возвратить озеро в федеральную собственность. Тем самым требования прокурора были удовлетворены в добровольном порядке.</w:t>
      </w:r>
    </w:p>
    <w:p>
      <w:pPr>
        <w:pStyle w:val="Normal"/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>Судом также постановлено снять с государственного кадастрового учета несуществующий земельный участок, образованный на месте нахождения озера.</w:t>
      </w:r>
    </w:p>
    <w:p>
      <w:pPr>
        <w:pStyle w:val="Normal"/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>Решение суда в законную силу не вступило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  <w:t>Северобайкальский межрайонный</w:t>
      </w:r>
    </w:p>
    <w:p>
      <w:pPr>
        <w:pStyle w:val="Normal"/>
        <w:autoSpaceDE w:val="false"/>
        <w:spacing w:lineRule="exact" w:line="240"/>
        <w:rPr/>
      </w:pPr>
      <w:r>
        <w:rPr/>
        <w:t>природоохранный прокурор</w:t>
      </w:r>
    </w:p>
    <w:p>
      <w:pPr>
        <w:pStyle w:val="Normal"/>
        <w:autoSpaceDE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240"/>
        <w:rPr/>
      </w:pPr>
      <w:r>
        <w:rPr/>
        <w:t>юрист 1 класса</w:t>
        <w:tab/>
        <w:tab/>
        <w:tab/>
        <w:tab/>
        <w:tab/>
        <w:tab/>
        <w:tab/>
        <w:tab/>
        <w:tab/>
        <w:t xml:space="preserve"> А.А. Барсу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52:00Z</dcterms:created>
  <dc:creator>Userus Prime</dc:creator>
  <dc:description/>
  <cp:keywords/>
  <dc:language>en-US</dc:language>
  <cp:lastModifiedBy>Пользователь</cp:lastModifiedBy>
  <cp:lastPrinted>2018-12-10T15:57:00Z</cp:lastPrinted>
  <dcterms:modified xsi:type="dcterms:W3CDTF">2018-12-20T06:50:00Z</dcterms:modified>
  <cp:revision>6</cp:revision>
  <dc:subject/>
  <dc:title/>
</cp:coreProperties>
</file>