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уд кассационной инстанции согласился с доводами природоохранного прокурора о недопустимости приватизации земель на побережье Байк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>21 июля 2020 г. Восьмой кассационный суд общей юрисдикции оставил без изменения решения нижестоящих судов Республики Бурятия, которыми удовлетворен иск Северобайкальского межрайонного природоохранного прокурора о признании незаконным передачу участка побережья озера Байкал в частную собственность.</w:t>
      </w:r>
    </w:p>
    <w:p>
      <w:pPr>
        <w:pStyle w:val="Normal"/>
        <w:ind w:firstLine="709"/>
        <w:rPr/>
      </w:pPr>
      <w:r>
        <w:rPr/>
        <w:t>Ранее прокуратурой установлено, что в 2012 году участок по решению администрации МО «Северо-Байкальский район» Республики Бурятия предоставлен гражданину в собственность под строительство базы отдыха, впоследствии собственником стало связанное с первичным владельцем юридическое лицо - ООО «Байкалремстрой-2».</w:t>
      </w:r>
    </w:p>
    <w:p>
      <w:pPr>
        <w:pStyle w:val="Normal"/>
        <w:ind w:firstLine="709"/>
        <w:rPr/>
      </w:pPr>
      <w:r>
        <w:rPr/>
        <w:t>Между тем, переданные земли полностью находятся в границах Центральной экологической зоны Байкала, а более половины участка составляют земли государственного лесного фонда.</w:t>
      </w:r>
    </w:p>
    <w:p>
      <w:pPr>
        <w:pStyle w:val="Normal"/>
        <w:ind w:firstLine="709"/>
        <w:rPr/>
      </w:pPr>
      <w:r>
        <w:rPr/>
        <w:t>При изложенных обстоятельствах законом прямо запрещена передача такого земельного участка в частную собственность. Несмотря на это муниципалитет, превышая свои полномочия, распорядился федеральной землей, что стало основанием для направления материалов прокурорской проверки в органы Следственным комитетом России по Республике Бурятия для решения вопроса об уголовной ответственности должностных лиц.</w:t>
      </w:r>
    </w:p>
    <w:p>
      <w:pPr>
        <w:pStyle w:val="Normal"/>
        <w:ind w:firstLine="709"/>
        <w:rPr/>
      </w:pPr>
      <w:r>
        <w:rPr/>
        <w:t>В целях устранения выявленных нарушений, защиты прав общества и государства в сфере охраны озера Байкал, в суд направлено исковое заявление, по итогам рассмотрения которого, суд согласился с позицией природоохранной прокуратуры, образование участка признано недействительным, постановлено его снятие с кадастрового учета, право собственности коммерческой организации признано отсутствующим.</w:t>
      </w:r>
    </w:p>
    <w:p>
      <w:pPr>
        <w:pStyle w:val="Normal"/>
        <w:ind w:firstLine="709"/>
        <w:rPr/>
      </w:pPr>
      <w:r>
        <w:rPr/>
        <w:t>Заинтересованные стороны не согласились с судебным актом, последовательно оспорив его в Верховный Суд Республики Бурятия и Восьмой кассационный суд общей юрисдикции (г. Кемерово).</w:t>
      </w:r>
    </w:p>
    <w:p>
      <w:pPr>
        <w:pStyle w:val="Normal"/>
        <w:ind w:firstLine="709"/>
        <w:rPr/>
      </w:pPr>
      <w:r>
        <w:rPr/>
        <w:t>Однако суды апелляционной и кассационной инстанции признали обоснованность требований природоохранного прокурора о незаконной приватизации участка байкальского побережья, отказав в удовлетворении жалоб и оставив в силе решение суда первой инстанции.</w:t>
      </w:r>
    </w:p>
    <w:p>
      <w:pPr>
        <w:pStyle w:val="Normal"/>
        <w:ind w:firstLine="709"/>
        <w:rPr/>
      </w:pPr>
      <w:r>
        <w:rPr/>
        <w:t>Природоохранной прокуратурой будет продолжена работа по возвращению государству земель, занятых лесами и природными объектами, в том числе участков озера Байкал как объекта всемирного природного насле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  <w:t>Северобайкальский межрайонный</w:t>
      </w:r>
    </w:p>
    <w:p>
      <w:pPr>
        <w:pStyle w:val="Normal"/>
        <w:spacing w:lineRule="exact" w:line="240"/>
        <w:rPr/>
      </w:pPr>
      <w:r>
        <w:rPr/>
        <w:t>природоохранный прокуро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младший советник юстиции</w:t>
        <w:tab/>
        <w:tab/>
        <w:tab/>
        <w:tab/>
        <w:tab/>
        <w:tab/>
        <w:tab/>
        <w:t xml:space="preserve"> А.А. Барсу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9:19:00Z</dcterms:created>
  <dc:creator>Userus Prime</dc:creator>
  <dc:description/>
  <cp:keywords/>
  <dc:language>en-US</dc:language>
  <cp:lastModifiedBy>Пользователь</cp:lastModifiedBy>
  <dcterms:modified xsi:type="dcterms:W3CDTF">2020-08-06T06:10:00Z</dcterms:modified>
  <cp:revision>295</cp:revision>
  <dc:subject/>
  <dc:title/>
</cp:coreProperties>
</file>