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before="0" w:after="0"/>
        <w:ind w:right="-1134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"/>
        <w:widowControl/>
        <w:spacing w:before="0" w:after="0"/>
        <w:ind w:right="-1134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13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autoSpaceDE w:val="false"/>
        <w:ind w:right="-113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Правительства</w:t>
      </w:r>
    </w:p>
    <w:p>
      <w:pPr>
        <w:pStyle w:val="Normal"/>
        <w:autoSpaceDE w:val="false"/>
        <w:ind w:right="-113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еспублики Бурятия</w:t>
      </w:r>
    </w:p>
    <w:p>
      <w:pPr>
        <w:pStyle w:val="Normal"/>
        <w:autoSpaceDE w:val="false"/>
        <w:ind w:right="-113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17.11.2017 № 543</w:t>
      </w:r>
    </w:p>
    <w:p>
      <w:pPr>
        <w:pStyle w:val="ConsPlusNonformat"/>
        <w:widowControl/>
        <w:spacing w:before="0" w:after="0"/>
        <w:ind w:right="-1134" w:hanging="0"/>
        <w:contextualSpacing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PlusNonformat"/>
        <w:widowControl/>
        <w:spacing w:before="0" w:after="0"/>
        <w:ind w:right="-2976" w:hanging="0"/>
        <w:contextualSpacing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PlusNonformat"/>
        <w:widowControl/>
        <w:spacing w:before="0" w:after="0"/>
        <w:ind w:right="-2976" w:hanging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мер</w:t>
      </w:r>
    </w:p>
    <w:p>
      <w:pPr>
        <w:pStyle w:val="ConsPlusNonformat"/>
        <w:widowControl/>
        <w:spacing w:before="0" w:after="0"/>
        <w:ind w:right="-2976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дельной стоимости услуг и (или) работ по капитальному ремонту общего имущества </w:t>
      </w:r>
    </w:p>
    <w:p>
      <w:pPr>
        <w:pStyle w:val="ConsPlusNonformat"/>
        <w:widowControl/>
        <w:spacing w:before="0" w:after="0"/>
        <w:ind w:right="-2976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многоквартирных домах на территории Республики Бурятия на 2018 год</w: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tbl>
      <w:tblPr>
        <w:tblW w:w="14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673"/>
        <w:gridCol w:w="23"/>
        <w:gridCol w:w="1248"/>
        <w:gridCol w:w="1021"/>
        <w:gridCol w:w="1133"/>
        <w:gridCol w:w="960"/>
        <w:gridCol w:w="8"/>
        <w:gridCol w:w="1017"/>
        <w:gridCol w:w="1101"/>
        <w:gridCol w:w="1170"/>
        <w:gridCol w:w="1138"/>
        <w:gridCol w:w="1133"/>
        <w:gridCol w:w="1133"/>
        <w:gridCol w:w="1133"/>
      </w:tblGrid>
      <w:tr>
        <w:trPr>
          <w:trHeight w:val="60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№№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Тип домов \ </w:t>
              <w:br/>
              <w:t>этажность*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атериал стен</w:t>
            </w:r>
          </w:p>
        </w:tc>
        <w:tc>
          <w:tcPr>
            <w:tcW w:w="1094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 предельной стоимости услуг и (или) работ по капитальному ремонту общего имущества</w:t>
              <w:br/>
              <w:t xml:space="preserve">в многоквартирных домах на территории Республики Бурятия на 2017 год (ремонтные работы / проектные работы) , руб./м2 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монт внутридомовых инженерных систем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монт фасад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монт крыши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емонт фундамента 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монт подваль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ых помещений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монт или замена лифтового обору-дования**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электро-снабжение</w:t>
            </w:r>
          </w:p>
        </w:tc>
        <w:tc>
          <w:tcPr>
            <w:tcW w:w="21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0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доот-ведение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опление</w:t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рячее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олодное</w:t>
            </w:r>
          </w:p>
        </w:tc>
        <w:tc>
          <w:tcPr>
            <w:tcW w:w="10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9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I тип (оборудованные всеми видами благоустройства, с лифтом)</w:t>
            </w:r>
          </w:p>
        </w:tc>
      </w:tr>
      <w:tr>
        <w:trPr>
          <w:trHeight w:val="300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16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6 до 9 этажей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</w:rPr>
              <w:t>165,5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40,23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5,7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4,67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42,48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42,85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90,2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6,6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8,0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20,51</w:t>
            </w:r>
          </w:p>
        </w:tc>
      </w:tr>
      <w:tr>
        <w:trPr>
          <w:trHeight w:val="30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5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01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4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98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9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9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3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,56</w:t>
            </w:r>
          </w:p>
        </w:tc>
      </w:tr>
      <w:tr>
        <w:trPr>
          <w:trHeight w:val="30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анельный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1,2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36,64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4,3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3,79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31,1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02,95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80,3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5,9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6,7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03,17</w:t>
            </w:r>
          </w:p>
        </w:tc>
      </w:tr>
      <w:tr>
        <w:trPr>
          <w:trHeight w:val="30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4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92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36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97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6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7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7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3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,19</w:t>
            </w:r>
          </w:p>
        </w:tc>
      </w:tr>
      <w:tr>
        <w:trPr>
          <w:trHeight w:val="30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10 до 12 этажей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51,1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29,47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1,4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2,01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08,5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76,57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58,9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4,7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1,7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53,21</w:t>
            </w:r>
          </w:p>
        </w:tc>
      </w:tr>
      <w:tr>
        <w:trPr>
          <w:trHeight w:val="30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2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77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3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93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1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9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2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0,3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3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12</w:t>
            </w:r>
          </w:p>
        </w:tc>
      </w:tr>
      <w:tr>
        <w:trPr>
          <w:trHeight w:val="300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13 этажей и выше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50,9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29,47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1,4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2,01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08,5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46,71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58,4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1,3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7,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53,24</w:t>
            </w:r>
          </w:p>
        </w:tc>
      </w:tr>
      <w:tr>
        <w:trPr>
          <w:trHeight w:val="30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2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77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3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93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1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42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2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12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4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9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II тип (оборудованные всеми видами благоустройства, без лифта)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.1.1.</w:t>
            </w:r>
          </w:p>
        </w:tc>
        <w:tc>
          <w:tcPr>
            <w:tcW w:w="16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1 до 2 этажей без подвала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еревянный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</w:rPr>
              <w:t>19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41,13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6,1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4,90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45,2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98,40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0,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0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11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2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,83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2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3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,2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7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71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47,11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8,4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6,37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64,1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96,41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50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3,9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8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24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14,3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,86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6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,7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8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штукатуренный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71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41,13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6,1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4,90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45,2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88,00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50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0,5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8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11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2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,83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2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7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,9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7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.1.2.</w:t>
            </w:r>
          </w:p>
        </w:tc>
        <w:tc>
          <w:tcPr>
            <w:tcW w:w="16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1 до 2 этажей с подвалом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еревянный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7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41,13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6,1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4,90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45,2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98,40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1 50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0,5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0,3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0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11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2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,83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2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3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,2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7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7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47,11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8,4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6,37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64,1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96,41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50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3,9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1,6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8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24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3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,86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6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,7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8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3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штукатуренный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41,13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6,1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4,90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445,2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88,00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50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0,5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0,5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8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11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2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,83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2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7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,9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7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1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.2.1.</w:t>
            </w:r>
          </w:p>
        </w:tc>
        <w:tc>
          <w:tcPr>
            <w:tcW w:w="16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3 до 5 этажей без подвала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82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43,67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7,1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5,53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26,0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76,02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133,8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1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,2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80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9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41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5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7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,8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штукатуренный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8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37,83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4,79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4,08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08,2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56,05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088,4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9,3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,1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67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9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38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1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,8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анельный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8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39,98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5,6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4,62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14,7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48,08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105,2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9,9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,1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72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9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3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7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,2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.2.2.</w:t>
            </w:r>
          </w:p>
        </w:tc>
        <w:tc>
          <w:tcPr>
            <w:tcW w:w="169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3 до 5 этажей с подвалом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43,67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7,1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5,53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26,0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76,02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082,2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1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6,5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5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80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9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41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5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7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,1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3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штукатуренный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55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37,83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4,79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4,08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08,2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56,05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038,5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9,3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3,1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15,4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67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9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38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1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,2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3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анельный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53,7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39,98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5,6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4,62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14,7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48,08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054,7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9,9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4,4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5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72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9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40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3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7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,5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3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9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III тип (оборудованные всеми видами благоустройства, за исключением ГВС, без лифта)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.1.1.</w:t>
            </w:r>
          </w:p>
        </w:tc>
        <w:tc>
          <w:tcPr>
            <w:tcW w:w="16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1 до 2 этажей без подвала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еревянный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</w:rPr>
              <w:t>175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6,1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4,90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45,2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98,40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50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0,5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8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2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,83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2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3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,2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7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71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8,4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6,37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64,1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96,41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50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3,9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8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3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13,86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6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,7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8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штукатуренный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71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6,1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4,90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45,2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88,00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50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0,5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8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2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,83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2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7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,9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7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3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6,1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4,90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45,2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98,40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50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0,5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0,0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.1.2.</w:t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1 до 2 этажей с подвалом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еревянный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8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2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,83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2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3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,2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7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8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8,4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6,37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64,1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96,41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50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3,9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4,9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8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3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,86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6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,7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8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3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6,1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4,90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45,2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88,00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50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0,5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3,6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штукатуренный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8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2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,83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2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7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,9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7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1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81,6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4,79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4,08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08,2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56,05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094,8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9,3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.2.1.</w:t>
            </w:r>
          </w:p>
        </w:tc>
        <w:tc>
          <w:tcPr>
            <w:tcW w:w="16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3 до 5 этажей без подвала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штукатуренный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,1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9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38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1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,8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87,7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7,1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5,53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26,08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76,02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140,2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1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,2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9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41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5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7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,8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83,9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5,6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4,62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14,8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48,08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111,6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9,9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анельный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,1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9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2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7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,2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57,3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4,79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4,08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08,2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56,05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038,5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9,3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0,6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.2.2.</w:t>
            </w:r>
          </w:p>
        </w:tc>
        <w:tc>
          <w:tcPr>
            <w:tcW w:w="169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3 до 5 этажей с подвалом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штукатуренный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4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9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38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1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,2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3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1,7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7,1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5,53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26,08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76,02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082,2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1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4,0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5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9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41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5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7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,1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3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59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5,6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4,62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14,8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48,08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054,7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9,9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1,8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анельный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5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9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40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2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7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,5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3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</w:rPr>
              <w:t>175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6,1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4,90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45,2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98,40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50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0,5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9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IV тип (оборудованные электроснабжением, отоплением, без лифта)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.1.1.</w:t>
            </w:r>
          </w:p>
        </w:tc>
        <w:tc>
          <w:tcPr>
            <w:tcW w:w="16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1 до 2 этажей без подвала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еревянный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</w:rPr>
              <w:t>175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45,2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98,40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50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0,5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8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2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3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,2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7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71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64,1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96,41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50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3,9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8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6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,7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8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штукатуренный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71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45,2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88,00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50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0,5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8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2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7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,9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7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.1.2.</w:t>
            </w:r>
          </w:p>
        </w:tc>
        <w:tc>
          <w:tcPr>
            <w:tcW w:w="169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1 до 2 этажей с подвалом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еревянный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3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45,2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98,40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50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0,5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9,5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8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2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3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,2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7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8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64,1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96,41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50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3,9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4,4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8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6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,7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8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3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штукатуренный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45,2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88,00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50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0,5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3,2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8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2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7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,9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7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1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89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V тип (оборудованные отоплением, ХВС, с канализацией - выгреб, без лифта) 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.1.1.</w:t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1 до 2 этажей без подвал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еревянный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</w:rPr>
              <w:t>175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6,1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45,2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98,40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50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0,5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8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1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2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3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,2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7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71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8,4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64,1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96,41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50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3,9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8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1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6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,7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8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штукатуренный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71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6,1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45,2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88,00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50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0,5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8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1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2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7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,9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7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.1.2.</w:t>
            </w:r>
          </w:p>
        </w:tc>
        <w:tc>
          <w:tcPr>
            <w:tcW w:w="16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1 до 2 этажей с подвалом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еревянный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3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6,1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45,2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98,40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50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0,5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8,5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8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1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2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3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,2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7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8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8,4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64,1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96,41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50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3,9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3,2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8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1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6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,7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8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3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штукатуренный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6,1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45,2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88,00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50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0,5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2,3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8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1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2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7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,9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7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1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.2.1.</w:t>
            </w:r>
          </w:p>
        </w:tc>
        <w:tc>
          <w:tcPr>
            <w:tcW w:w="16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-этажные без подвала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3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8,4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47,7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10,17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06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5,9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1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1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0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4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,9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2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штукатуренный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2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6,1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28,9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01,82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02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3,7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0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1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6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,0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1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.2.2.</w:t>
            </w:r>
          </w:p>
        </w:tc>
        <w:tc>
          <w:tcPr>
            <w:tcW w:w="169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-этажные с подвалом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9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8,4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47,7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10,17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00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5,9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26,8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9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1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0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4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6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2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5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штукатуренный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85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6,1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28,9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01,82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00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3,7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22,7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8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1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6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02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,8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4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9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VI тип (неблагоустроенные, без лифта)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.1.</w:t>
            </w:r>
          </w:p>
        </w:tc>
        <w:tc>
          <w:tcPr>
            <w:tcW w:w="16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 1 до 2 этажей без подвала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евянный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</w:rPr>
              <w:t>13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90,59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50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0,5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8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,2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7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26,6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97,46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50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3,9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8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,7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8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штукатуренный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3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83,11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50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0,5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8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9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,9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7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right="-2976" w:firstLine="540"/>
        <w:jc w:val="both"/>
        <w:rPr/>
      </w:pPr>
      <w:r>
        <w:rPr/>
      </w:r>
    </w:p>
    <w:p>
      <w:pPr>
        <w:pStyle w:val="ConsPlusNormal"/>
        <w:ind w:right="-2976" w:firstLine="540"/>
        <w:jc w:val="both"/>
        <w:rPr/>
      </w:pPr>
      <w:r>
        <w:rPr/>
        <w:t>--------------------------------</w:t>
      </w:r>
    </w:p>
    <w:p>
      <w:pPr>
        <w:pStyle w:val="ConsPlusNormal"/>
        <w:ind w:right="-2976" w:firstLine="540"/>
        <w:jc w:val="both"/>
        <w:rPr/>
      </w:pPr>
      <w:r>
        <w:rPr/>
        <w:t>&lt;*&gt; При наличии в МКД нескольких блоков (секций) с различным количеством этажей тип дома определяется по блоку (секции) с минимальным количеством этажей.</w:t>
      </w:r>
    </w:p>
    <w:p>
      <w:pPr>
        <w:pStyle w:val="ConsPlusNormal"/>
        <w:ind w:right="-2976" w:firstLine="540"/>
        <w:jc w:val="both"/>
        <w:rPr/>
      </w:pPr>
      <w:r>
        <w:rPr/>
        <w:t>При наличии в МКД нескольких блоков (секций) с различными материалами стен материал стен определяется по материалу стен блока (секции) с максимальной площадью помещений.</w:t>
      </w:r>
    </w:p>
    <w:p>
      <w:pPr>
        <w:pStyle w:val="ConsPlusNonformat"/>
        <w:widowControl/>
        <w:spacing w:before="0" w:after="0"/>
        <w:ind w:right="-2835" w:firstLine="540"/>
        <w:contextualSpacing/>
        <w:rPr/>
      </w:pPr>
      <w:r>
        <w:rPr>
          <w:rFonts w:cs="Times New Roman" w:ascii="Times New Roman" w:hAnsi="Times New Roman"/>
        </w:rPr>
        <w:t>&lt;**&gt; Предельная стоимость работ по оценке соответствия лифта требованиям технического регламента составляет 30,0 тыс. руб./лифт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2237" w:gutter="0" w:header="709" w:top="170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35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Нижний колонтитул Знак"/>
    <w:qFormat/>
    <w:rPr>
      <w:rFonts w:eastAsia="Calibri"/>
      <w:sz w:val="24"/>
      <w:szCs w:val="22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left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  <w:u w:val="single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i/>
      <w:iCs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i/>
      <w:i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  <w:u w:val="single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i/>
      <w:i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i/>
      <w:iCs/>
      <w:sz w:val="20"/>
      <w:szCs w:val="20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i/>
      <w:iCs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  <w:u w:val="single"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  <w:u w:val="single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  <w:u w:val="single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  <w:u w:val="single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eastAsia="Times New Roman"/>
      <w:i/>
      <w:iCs/>
      <w:sz w:val="20"/>
      <w:szCs w:val="20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eastAsia="Times New Roman"/>
      <w:i/>
      <w:iCs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118">
    <w:name w:val="xl11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1:15:00Z</dcterms:created>
  <dc:creator>Burdukovskajauv</dc:creator>
  <dc:description/>
  <cp:keywords/>
  <dc:language>en-US</dc:language>
  <cp:lastModifiedBy>Отдел по организации выпуска правовых актов</cp:lastModifiedBy>
  <cp:lastPrinted>2017-10-04T12:30:00Z</cp:lastPrinted>
  <dcterms:modified xsi:type="dcterms:W3CDTF">2017-11-20T02:54:00Z</dcterms:modified>
  <cp:revision>28</cp:revision>
  <dc:subject/>
  <dc:title/>
</cp:coreProperties>
</file>